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StUF bijeenkomst woensdag 28 maart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edeling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ulen vorige vergade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preken release matrix StUF producten. Deze matrix zal tijdens de vergadering worden gepresentee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ussie voor- en nadelen van een fijnmazige WSDL-specificatie voor StUF-RSGB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edkeuring RFC’s </w:t>
      </w:r>
      <w:r>
        <w:rPr>
          <w:rFonts w:cs="Arial" w:ascii="Arial" w:hAnsi="Arial"/>
          <w:sz w:val="20"/>
        </w:rPr>
        <w:t>0001, 0005, 0008, 0014 en 002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</w:rPr>
        <w:t>Bespreking nieuwe RFC’s 0016, 0018 en</w:t>
      </w:r>
      <w:r>
        <w:rPr>
          <w:rFonts w:cs="Arial" w:ascii="Arial" w:hAnsi="Arial"/>
          <w:sz w:val="20"/>
          <w:szCs w:val="20"/>
        </w:rPr>
        <w:t xml:space="preserve"> 0020 (Mapping van StUF stuurgegevens op SOAP header velden volgens WS Basic Profile). Vooral RFC 0020 behoeft extra aandacht omdat de uitwerking daarvan afhankelijk is van de beeldvorm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dvraag en sluiting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20:00Z</dcterms:created>
  <dc:creator>hekor</dc:creator>
  <dc:description/>
  <dc:language>en-US</dc:language>
  <cp:lastModifiedBy>juhee</cp:lastModifiedBy>
  <dcterms:modified xsi:type="dcterms:W3CDTF">2007-03-26T07:20:00Z</dcterms:modified>
  <cp:revision>2</cp:revision>
  <dc:subject/>
  <dc:title>20070328 Agenda StU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